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2130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ráva a údržba silnic Jihomoravského kraje, 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pěvková organizace kraje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rotínovo náměstí 449/3 602 00 Brno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70932581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to Rájec-Jestřebí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ájec-Jestřebí, Blanenská 84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00280836</w:t>
            </w:r>
          </w:p>
        </w:tc>
      </w:tr>
      <w:tr>
        <w:trPr>
          <w:trHeight w:val="85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I/377 Rájec-Jestřebí most 377-008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0"/>
        <w:gridCol w:w="2430"/>
      </w:tblGrid>
      <w:tr>
        <w:trPr>
          <w:trHeight w:val="418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áva a údržba silnic Jihomoravského kraje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ková organizace kraj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0" w:hanging="4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Rájec-Jestřebí</w:t>
            </w:r>
          </w:p>
        </w:tc>
      </w:tr>
      <w:tr>
        <w:trPr>
          <w:trHeight w:val="5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rotínovo náměstí 449/3 602 00 Br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jec-Jestřebí, Blanenská 84</w:t>
            </w:r>
          </w:p>
        </w:tc>
      </w:tr>
      <w:tr>
        <w:trPr>
          <w:trHeight w:val="5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3258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80836</w:t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onsult a.s., Mgr. Bc. Milan Konečný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 1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cirizeni@viaconsult.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 zadávacího řízení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4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účastní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ímto prohlašuji, že plně přijímám podmínky stanovené v Oznámení o zahájení podlimitního zadávacího řízení,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150" w:hanging="0"/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ekapitulace nabídkové ceny</w:t>
      </w:r>
    </w:p>
    <w:p>
      <w:pPr>
        <w:pStyle w:val="Normal"/>
        <w:autoSpaceDE w:val="false"/>
        <w:spacing w:lineRule="auto" w:line="300" w:before="120" w:after="0"/>
        <w:jc w:val="center"/>
        <w:rPr>
          <w:rFonts w:ascii="Arial" w:hAnsi="Arial" w:cs="Arial"/>
          <w:b/>
          <w:b/>
          <w:color w:val="B00040"/>
          <w:sz w:val="20"/>
          <w:szCs w:val="20"/>
        </w:rPr>
      </w:pPr>
      <w:r>
        <w:rPr>
          <w:rFonts w:cs="Arial" w:ascii="Arial" w:hAnsi="Arial"/>
          <w:b/>
          <w:color w:val="B00040"/>
          <w:sz w:val="20"/>
          <w:szCs w:val="2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276"/>
        <w:gridCol w:w="2276"/>
        <w:gridCol w:w="2276"/>
      </w:tblGrid>
      <w:tr>
        <w:trPr>
          <w:trHeight w:val="761" w:hRule="atLeast"/>
        </w:trPr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ožka</w:t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bídková cena v Kč</w:t>
            </w:r>
          </w:p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bez DPH)</w:t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PH</w:t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bídková cena v Kč</w:t>
            </w:r>
          </w:p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vč. DPH)</w:t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480"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 dle smlouvy o dílo se SUS JMK</w:t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480" w:before="12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Nabídková cena dle kupní smlouvy s Městem Rájec-Jestřebí</w:t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48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NABÍDKOVÁ CE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00" w:before="12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oučet výše uvedených položek. Celková nabídková cena je předmětem hodnoce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szCs w:val="20"/>
      </w:rPr>
    </w:pPr>
    <w:r>
      <w:rPr>
        <w:rFonts w:cs="Times New Roman"/>
        <w:b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0:00Z</dcterms:created>
  <dc:creator>Mgr. Nikola Paříková</dc:creator>
  <dc:description/>
  <dc:language>en-US</dc:language>
  <cp:lastModifiedBy>Smutná Jitka</cp:lastModifiedBy>
  <cp:lastPrinted>2010-11-24T11:42:00Z</cp:lastPrinted>
  <dcterms:modified xsi:type="dcterms:W3CDTF">2016-12-01T12:40:00Z</dcterms:modified>
  <cp:revision>2</cp:revision>
  <dc:subject/>
  <dc:title>Příloha č</dc:title>
</cp:coreProperties>
</file>